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40"/>
          <w:szCs w:val="40"/>
        </w:rPr>
      </w:pPr>
      <w:r>
        <w:rPr>
          <w:sz w:val="40"/>
          <w:szCs w:val="40"/>
        </w:rPr>
        <w:t>Őskor</w:t>
      </w:r>
    </w:p>
    <w:p>
      <w:pPr>
        <w:pStyle w:val="Normal"/>
        <w:rPr/>
      </w:pPr>
      <w:r>
        <w:rPr/>
      </w:r>
    </w:p>
    <w:p>
      <w:pPr>
        <w:pStyle w:val="Normal"/>
        <w:rPr/>
      </w:pPr>
      <w:r>
        <w:rPr/>
        <w:t xml:space="preserve"> </w:t>
      </w:r>
      <w:r>
        <w:rPr/>
        <w:t>Kb. 2,5 millió éve alkották meg az első vadászeszközöket kovakőből és obszidiánból. Az élelemforrásokért folytatott, törzsek közti konfliktusok során, a vadászfegyvereket harceszközökké fejlesztették.</w:t>
      </w:r>
    </w:p>
    <w:p>
      <w:pPr>
        <w:pStyle w:val="Normal"/>
        <w:rPr/>
      </w:pPr>
      <w:r>
        <w:rPr/>
      </w:r>
    </w:p>
    <w:p>
      <w:pPr>
        <w:pStyle w:val="Normal"/>
        <w:rPr/>
      </w:pPr>
      <w:r>
        <w:rPr/>
        <w:t>A neolitikumban már lyukakat fúrtak a baltafejbe, a nyél beillesztéséhez.</w:t>
      </w:r>
    </w:p>
    <w:p>
      <w:pPr>
        <w:pStyle w:val="Normal"/>
        <w:rPr/>
      </w:pPr>
      <w:r>
        <w:rPr/>
      </w:r>
    </w:p>
    <w:p>
      <w:pPr>
        <w:pStyle w:val="Normal"/>
        <w:rPr/>
      </w:pPr>
      <w:r>
        <w:rPr/>
        <w:t>A lándzsahegyeket nyomásos pattintással alakították ki, inakkal vagy bőrcsíkokkal kötözték a nyélhez.</w:t>
      </w:r>
    </w:p>
    <w:p>
      <w:pPr>
        <w:pStyle w:val="Normal"/>
        <w:rPr/>
      </w:pPr>
      <w:r>
        <w:rPr/>
      </w:r>
    </w:p>
    <w:p>
      <w:pPr>
        <w:pStyle w:val="Normal"/>
        <w:rPr/>
      </w:pPr>
      <w:r>
        <w:rPr/>
        <w:t>Az atlatl: újratölthető, kisseb dárdák vagy dobónyilak eldobására szolgált, a dárda hátsó végét az atlatlra illesztették, ezt használója behajlított könyökkel, a füle mellett tartotta, rajta kovakő hegyű dobónyíllal. Ez vállmozdulattal kiegyenesítette könyökét, amitől csuklója előretaszította az atlatlt, ez megfelelő impulzust adott a dobónyílnak, hogy nagy sebességgel kirepüljön. Az atlatlra lapos, széles súlyokat függesztettek, amitől használata halkabb lett. Több min 25000 éve, Észak-Afrikában találták fel, alkalmas volt emberölésre, de elsősorban vadászeszköz volt.</w:t>
      </w:r>
    </w:p>
    <w:p>
      <w:pPr>
        <w:pStyle w:val="Normal"/>
        <w:rPr/>
      </w:pPr>
      <w:r>
        <w:rPr/>
      </w:r>
    </w:p>
    <w:p>
      <w:pPr>
        <w:pStyle w:val="Normal"/>
        <w:rPr/>
      </w:pPr>
      <w:r>
        <w:rPr/>
      </w:r>
    </w:p>
    <w:p>
      <w:pPr>
        <w:pStyle w:val="Normal"/>
        <w:rPr>
          <w:sz w:val="40"/>
          <w:szCs w:val="40"/>
        </w:rPr>
      </w:pPr>
      <w:r>
        <w:rPr>
          <w:sz w:val="40"/>
          <w:szCs w:val="40"/>
        </w:rPr>
        <w:t>Ókori Kelet</w:t>
      </w:r>
    </w:p>
    <w:p>
      <w:pPr>
        <w:pStyle w:val="Normal"/>
        <w:rPr>
          <w:sz w:val="40"/>
          <w:szCs w:val="40"/>
        </w:rPr>
      </w:pPr>
      <w:r>
        <w:rPr>
          <w:sz w:val="40"/>
          <w:szCs w:val="40"/>
        </w:rPr>
      </w:r>
    </w:p>
    <w:p>
      <w:pPr>
        <w:pStyle w:val="Normal"/>
        <w:rPr>
          <w:sz w:val="32"/>
          <w:szCs w:val="32"/>
        </w:rPr>
      </w:pPr>
      <w:r>
        <w:rPr>
          <w:sz w:val="32"/>
          <w:szCs w:val="32"/>
        </w:rPr>
        <w:t>Sumerok</w:t>
      </w:r>
    </w:p>
    <w:p>
      <w:pPr>
        <w:pStyle w:val="Normal"/>
        <w:rPr>
          <w:sz w:val="32"/>
          <w:szCs w:val="32"/>
        </w:rPr>
      </w:pPr>
      <w:r>
        <w:rPr>
          <w:sz w:val="32"/>
          <w:szCs w:val="32"/>
        </w:rPr>
      </w:r>
    </w:p>
    <w:p>
      <w:pPr>
        <w:pStyle w:val="Normal"/>
        <w:rPr/>
      </w:pPr>
      <w:r>
        <w:rPr/>
        <w:t>Az állandó háborúk a városok között elősegítették a katonai technológia és technikák magas szintre emelését. Az első feljegyzett háború Umma és Lagas között zajlott i.e. 2525-ben. A hadsereg legnagyobb része a gyalogság volt, akik lándzsákkal, réz sisakokkal, vesszőből font vagy bőr sisakokkal voltak felszerelve. A lándzsások a phalanx formációhoz (ami később a görögöknél volt jellemző) hasonlóan voltak elrendezve, ami kiképzést és fegyelmet igényel, ami arra következtet, hogy a sumerok professzionális katonákat alkalmaztak. A sumer katonaság használt lovas kocsikat vadszamarakhoz fogva. Ezek a korai harckocsik nem funkcionáltak olyan effektíven, mint a későbbi kivitelezések, ezek a kocsik elsősorban inkább szállításra szolgáltak. A sumer harckocsi egy négy vagy kétkerekű szerkezetből állt, két fős személyzettel, négy vadszamárhoz fogva. A sumer városok falakkal voltak körülvéve. A sumer városok ostromokkal küzdtek meg egymással, de a falak alkalmasak voltak arra hogy elrettentsenek néhány ellenséget.</w:t>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32"/>
          <w:szCs w:val="32"/>
        </w:rPr>
      </w:pPr>
      <w:r>
        <w:rPr>
          <w:sz w:val="32"/>
          <w:szCs w:val="32"/>
        </w:rPr>
        <w:t>Egyiptom</w:t>
      </w:r>
    </w:p>
    <w:p>
      <w:pPr>
        <w:pStyle w:val="Normal"/>
        <w:rPr>
          <w:sz w:val="32"/>
          <w:szCs w:val="32"/>
        </w:rPr>
      </w:pPr>
      <w:r>
        <w:rPr>
          <w:sz w:val="32"/>
          <w:szCs w:val="32"/>
        </w:rPr>
      </w:r>
    </w:p>
    <w:p>
      <w:pPr>
        <w:pStyle w:val="Normal"/>
        <w:rPr/>
      </w:pPr>
      <w:r>
        <w:rPr/>
        <w:t xml:space="preserve">Az </w:t>
      </w:r>
      <w:r>
        <w:rPr>
          <w:sz w:val="28"/>
          <w:szCs w:val="28"/>
        </w:rPr>
        <w:t>újbirodalom előtt</w:t>
      </w:r>
      <w:r>
        <w:rPr/>
        <w:t xml:space="preserve"> a katonák bronz lándzsával és baltával, illetve egy bőr vagy fapajzzsal voltak felszerelve. Núbiai íjászok is voltak a seregben.</w:t>
      </w:r>
    </w:p>
    <w:p>
      <w:pPr>
        <w:pStyle w:val="Normal"/>
        <w:rPr/>
      </w:pPr>
      <w:r>
        <w:rPr/>
      </w:r>
    </w:p>
    <w:p>
      <w:pPr>
        <w:pStyle w:val="Normal"/>
        <w:rPr/>
      </w:pPr>
      <w:r>
        <w:rPr/>
        <w:t xml:space="preserve">Az egyiptomiak a </w:t>
      </w:r>
      <w:r>
        <w:rPr>
          <w:sz w:val="28"/>
          <w:szCs w:val="28"/>
        </w:rPr>
        <w:t xml:space="preserve">hükszósz uralom </w:t>
      </w:r>
      <w:r>
        <w:rPr/>
        <w:t>alatt (kb. i.e. 1650-1550) ismerték meg a lovakat és a harci szekereket, az egyiptomiak gyorsan átvették ezeket a fegyvernemeket.</w:t>
      </w:r>
    </w:p>
    <w:p>
      <w:pPr>
        <w:pStyle w:val="Normal"/>
        <w:rPr/>
      </w:pPr>
      <w:r>
        <w:rPr/>
      </w:r>
    </w:p>
    <w:p>
      <w:pPr>
        <w:pStyle w:val="Normal"/>
        <w:rPr/>
      </w:pPr>
      <w:r>
        <w:rPr>
          <w:sz w:val="28"/>
          <w:szCs w:val="28"/>
        </w:rPr>
        <w:t xml:space="preserve">Az újbirodalom </w:t>
      </w:r>
      <w:r>
        <w:rPr/>
        <w:t>(kb. i.e. 1550-1070) elején jelentek meg a vasfegyverek, és a hüszószoktól átvett harckocsik fontos részévé váltak a hadseregnek.</w:t>
      </w:r>
    </w:p>
    <w:p>
      <w:pPr>
        <w:pStyle w:val="Normal"/>
        <w:rPr/>
      </w:pPr>
      <w:r>
        <w:rPr/>
      </w:r>
    </w:p>
    <w:p>
      <w:pPr>
        <w:pStyle w:val="Normal"/>
        <w:rPr/>
      </w:pPr>
      <w:r>
        <w:rPr/>
        <w:t>Az újbirodalom hadserege csapattestekre, a csapattestek ezredekre (kb. 1000 fő), az ezredek századokra, a századok szakaszokra osztódtak. I. Széthi uralkodása alatt a hadsereg kb. 5000 fő volt, 3 csapattestre osztódott, II. Ramszesz uralkodása alatt már 4 csapatteste volt a seregnek, ezeket a fáraó egy-egy istennek, Széthnek, Rének, Amonnak és Ptahnak oltalmába ajánlotta. A hadsereg ellátásáról óriási adminisztratív gépezet gondoskodott, rengeteg írnokkal, akik mindent feljegyeztek (pl.: hadizsákmány és foglyok, költségek, veszteségek, katonák magatartása). A katonai írnokok közül sokan folytatták karrierjüket főhivatalnokként.</w:t>
      </w:r>
    </w:p>
    <w:p>
      <w:pPr>
        <w:pStyle w:val="Normal"/>
        <w:rPr/>
      </w:pPr>
      <w:r>
        <w:rPr/>
      </w:r>
    </w:p>
    <w:p>
      <w:pPr>
        <w:pStyle w:val="Normal"/>
        <w:rPr/>
      </w:pPr>
      <w:r>
        <w:rPr/>
        <w:t>Békeidőkben a hadsereg a határon található erődítményekben töltötték pihenő idejüket, a keleti határ mentén húzódó „Hercegi fal” már a középbirodalomban (kb. i.e. 2000-1650) kiépült. Az erődítmények fala 4-8 méter vastag volt, amik előtt széles árok húzódott. Az erődben tartózkodó katonák nyújtottak védelmet a kereskedelmi utakon közlekedőknek, akiket gyakran támadtak meg rablóbandák. A katonák ilyenkor gyakoroltak és a menetelést gyakorolták, a seregben szigorú fegyelem volt, viszont kitűnő ellátást kaptak.</w:t>
      </w:r>
    </w:p>
    <w:p>
      <w:pPr>
        <w:pStyle w:val="Normal"/>
        <w:rPr/>
      </w:pPr>
      <w:r>
        <w:rPr/>
      </w:r>
    </w:p>
    <w:p>
      <w:pPr>
        <w:pStyle w:val="Normal"/>
        <w:rPr>
          <w:sz w:val="28"/>
          <w:szCs w:val="28"/>
        </w:rPr>
      </w:pPr>
      <w:r>
        <w:rPr>
          <w:sz w:val="28"/>
          <w:szCs w:val="28"/>
        </w:rPr>
        <w:t>A harckocsik</w:t>
      </w:r>
    </w:p>
    <w:p>
      <w:pPr>
        <w:pStyle w:val="Normal"/>
        <w:rPr/>
      </w:pPr>
      <w:r>
        <w:rPr/>
      </w:r>
    </w:p>
    <w:p>
      <w:pPr>
        <w:pStyle w:val="Normal"/>
        <w:rPr/>
      </w:pPr>
      <w:r>
        <w:rPr/>
        <w:t>Az egyiptomiak mindenben leutánozták a hükszósz harckocsikat, felszerelésében, felépítésében és még a díszítésben is. Később rájöttek, arra hogy a harckocsiknak jobban kell alkalmazkodni a hazai körülményekhez, a sivatagos, szakadékos vidékhez. Könnyebb, jobban irányítható harckocsikat kezdtek építeni, a favázat bőrcsíkokból összeállított váz váltotta fel,  a négyküllős kerekeket pedig hatküllősökre cserélték, aminek köszönhetően nem csökkent a sebesség, de a katonákat nehezebb fegyverekkel lehetett fölszerelni, meghosszabbították a kocsirudat, a tengelyeket hátrébb helyezték. Az egyiptomi harckocsit két ló vontatta, súlya nem érte el a 30 kilogrammot, akár 40 km/h-ra is fel tudott gyorsulni, az alja 70 centiméterre volt a földtől. Az egyiptomiak nagy jelentőseget tulajdonítottak a harckocsiknak, a harckocsizókat a legkiválóbb katonák közül választották ki, nagy elismerés volt a hadsereg ezen alakulatában szolgálni. Lovakat általában külföldi hadjáratokról, és leigázott népektől zsákmányoltak. A harci kocsiknak kétfős személyzete volt, a kocsihajtó és az íjász. A kocsihajtót egy fapajzs védte, az íjász len vagy bőrtunikát viselt, amit bronzpikkelyekkel fedtek be, a nyílvesszőket a kocsi két oldalán elhelyezett tokban tartották, közelharcban az íjász tőrt, kardot vagy rövid dárdát használt. Szükség esetén könnyen le tudtak ugrani a kocsiról.</w:t>
      </w:r>
    </w:p>
    <w:p>
      <w:pPr>
        <w:pStyle w:val="Normal"/>
        <w:rPr/>
      </w:pPr>
      <w:r>
        <w:rPr/>
      </w:r>
    </w:p>
    <w:p>
      <w:pPr>
        <w:pStyle w:val="Normal"/>
        <w:rPr>
          <w:sz w:val="28"/>
          <w:szCs w:val="28"/>
        </w:rPr>
      </w:pPr>
      <w:r>
        <w:rPr>
          <w:sz w:val="28"/>
          <w:szCs w:val="28"/>
        </w:rPr>
        <w:t>Gyalogság</w:t>
      </w:r>
    </w:p>
    <w:p>
      <w:pPr>
        <w:pStyle w:val="Normal"/>
        <w:rPr/>
      </w:pPr>
      <w:r>
        <w:rPr/>
      </w:r>
    </w:p>
    <w:p>
      <w:pPr>
        <w:pStyle w:val="Normal"/>
        <w:rPr/>
      </w:pPr>
      <w:r>
        <w:rPr/>
        <w:t xml:space="preserve">Az újbirodalom előtt a katonát felszerelése bronz baltából vagy lándzsából, és bőr vagy fapajzsból állt. A hükszósz invázió után a bronzfegyvereket vaskardok váltják fel. Az újbirodalom jellegzetes kardja a khepes volt, a hükszószoktól vették át, jellegzetes, sarlószerű pengéje volt, sújtó és vágó fegyverként használták, a fáraókat gyakran ábrázolták ilyen fegyverekkel. </w:t>
      </w:r>
    </w:p>
    <w:p>
      <w:pPr>
        <w:pStyle w:val="Normal"/>
        <w:rPr/>
      </w:pPr>
      <w:r>
        <w:rPr/>
      </w:r>
    </w:p>
    <w:p>
      <w:pPr>
        <w:pStyle w:val="Normal"/>
        <w:rPr/>
      </w:pPr>
      <w:r>
        <w:rPr>
          <w:sz w:val="28"/>
          <w:szCs w:val="28"/>
        </w:rPr>
        <w:t>Zsoldosok</w:t>
      </w:r>
    </w:p>
    <w:p>
      <w:pPr>
        <w:pStyle w:val="Normal"/>
        <w:rPr>
          <w:sz w:val="28"/>
          <w:szCs w:val="28"/>
        </w:rPr>
      </w:pPr>
      <w:r>
        <w:rPr>
          <w:sz w:val="28"/>
          <w:szCs w:val="28"/>
        </w:rPr>
      </w:r>
    </w:p>
    <w:p>
      <w:pPr>
        <w:pStyle w:val="Normal"/>
        <w:rPr/>
      </w:pPr>
      <w:r>
        <w:rPr/>
        <w:t>Az egyiptomi seregben sok zsoldos szolgált, a hódítások következtében számuk tovább nőtt. Főleg núbiaiak (ők főként íjászok voltak), líbiaiak (kiváló harckocsi hajtók voltak), Közel-keletiek és a Kis-ázsiai sardanák szolgáltak zsoldosként, voltak köztük önkéntesek és hadifoglyok közül kiválasztottak is. Külön egységeket alkottak, szerepük egyre fontosabb lett. Voltak vegyes csapatok is, amikben egyiptomi és zsoldos katonák egyaránt szolgáltak. Néhány fáraó szívesebben alkalmazott zsoldos testőröket, mint egyiptomiakat, Ethnaton szíriaiakból és líbiaiakból válogatott testőröket, III. Amenhotep testőrei núbiaiak, II. Ramszeszé pedig sardanák voltak.</w:t>
      </w:r>
    </w:p>
    <w:p>
      <w:pPr>
        <w:pStyle w:val="Normal"/>
        <w:rPr/>
      </w:pPr>
      <w:r>
        <w:rPr/>
      </w:r>
    </w:p>
    <w:p>
      <w:pPr>
        <w:pStyle w:val="Normal"/>
        <w:rPr>
          <w:sz w:val="28"/>
          <w:szCs w:val="28"/>
        </w:rPr>
      </w:pPr>
      <w:r>
        <w:rPr>
          <w:sz w:val="28"/>
          <w:szCs w:val="28"/>
        </w:rPr>
        <w:t>Hadiflotta</w:t>
      </w:r>
    </w:p>
    <w:p>
      <w:pPr>
        <w:pStyle w:val="Normal"/>
        <w:rPr>
          <w:sz w:val="28"/>
          <w:szCs w:val="28"/>
        </w:rPr>
      </w:pPr>
      <w:r>
        <w:rPr>
          <w:sz w:val="28"/>
          <w:szCs w:val="28"/>
        </w:rPr>
      </w:r>
    </w:p>
    <w:p>
      <w:pPr>
        <w:pStyle w:val="Normal"/>
        <w:rPr/>
      </w:pPr>
      <w:r>
        <w:rPr/>
        <w:t>A hadiflotta feladata volt logisztikai támogatást nyújtani a seregnek. Először III. Thotmesz építtetett hajórajt, hogy azok vigyék az egyiptomi katonákat a libanoni kikötők ellen, de ez sok veszélyt hordozott magával, ezért gyakrabban választották a szárazföldi utakat. Később III. Ramszesz épített flottát, hogy megakadályozza a tengeri népek invázióját. A hajókon ötvenfős legénység szolgált, húsz tengerész biztosította a hajó mozgását, a többi harcos volt. A katonák egy része nyilakkal vagy parittyákkal céloztak az ellenséges hajó legénységére, társaik kampós botokkal próbálták elkapni az ellenség hajójának kötélzetét, így meggátolták annak manővereit, oldalra fordították és megostromolták őket. A tengeri csatákat a part közelében vívták meg, a parton íjászok álltak, és zúdítottak nyílesőt az ellenség mozgásképtelenné tett hajóira.</w:t>
      </w:r>
    </w:p>
    <w:p>
      <w:pPr>
        <w:pStyle w:val="Normal"/>
        <w:rPr/>
      </w:pPr>
      <w:r>
        <w:rPr/>
      </w:r>
    </w:p>
    <w:p>
      <w:pPr>
        <w:pStyle w:val="Normal"/>
        <w:rPr/>
      </w:pPr>
      <w:r>
        <w:rPr>
          <w:sz w:val="32"/>
          <w:szCs w:val="32"/>
        </w:rPr>
        <w:t>Asszír birodalom</w:t>
      </w:r>
    </w:p>
    <w:p>
      <w:pPr>
        <w:pStyle w:val="Normal"/>
        <w:rPr>
          <w:sz w:val="32"/>
          <w:szCs w:val="32"/>
        </w:rPr>
      </w:pPr>
      <w:r>
        <w:rPr>
          <w:sz w:val="32"/>
          <w:szCs w:val="32"/>
        </w:rPr>
      </w:r>
    </w:p>
    <w:p>
      <w:pPr>
        <w:pStyle w:val="Normal"/>
        <w:rPr>
          <w:sz w:val="28"/>
          <w:szCs w:val="28"/>
        </w:rPr>
      </w:pPr>
      <w:r>
        <w:rPr>
          <w:sz w:val="28"/>
          <w:szCs w:val="28"/>
        </w:rPr>
        <w:t>Harckocsik</w:t>
      </w:r>
    </w:p>
    <w:p>
      <w:pPr>
        <w:pStyle w:val="Normal"/>
        <w:rPr>
          <w:sz w:val="28"/>
          <w:szCs w:val="28"/>
        </w:rPr>
      </w:pPr>
      <w:r>
        <w:rPr>
          <w:sz w:val="28"/>
          <w:szCs w:val="28"/>
        </w:rPr>
      </w:r>
    </w:p>
    <w:p>
      <w:pPr>
        <w:pStyle w:val="Normal"/>
        <w:rPr/>
      </w:pPr>
      <w:r>
        <w:rPr/>
        <w:t>Az Asszír hadsereg magját a harckocsik alkották. A harckocsik elláttak felderítő és üzenetvivő feladatokat is, de a lovasság megjelenése miatt később már csak harcban alkalmazták. Eleinte könnyű kocsikat használtak 2-3 lóhoz fogva, később, II. Assur-nászir-apli uralkodása idején fejlesztették tovább őket nehéz, 4 lovas harckocsikká, amik egyszerre négy embert tudtak szállítani, és effektívebbek voltak a harcban, belecsapódtak az ellenség formációjába, szétszórták a gyalogságát, így az asszírok lovasai és gyalogosai képesek voltak, arra hogy az így keletkezett réseket megszállják, és megfutamítsák az ellenséget.</w:t>
      </w:r>
    </w:p>
    <w:p>
      <w:pPr>
        <w:pStyle w:val="Normal"/>
        <w:rPr/>
      </w:pPr>
      <w:r>
        <w:rPr/>
      </w:r>
    </w:p>
    <w:p>
      <w:pPr>
        <w:pStyle w:val="Normal"/>
        <w:rPr>
          <w:sz w:val="28"/>
          <w:szCs w:val="28"/>
        </w:rPr>
      </w:pPr>
      <w:r>
        <w:rPr>
          <w:sz w:val="28"/>
          <w:szCs w:val="28"/>
        </w:rPr>
        <w:t>Lovasság</w:t>
      </w:r>
    </w:p>
    <w:p>
      <w:pPr>
        <w:pStyle w:val="Normal"/>
        <w:rPr/>
      </w:pPr>
      <w:r>
        <w:rPr/>
      </w:r>
    </w:p>
    <w:p>
      <w:pPr>
        <w:pStyle w:val="Normal"/>
        <w:rPr/>
      </w:pPr>
      <w:r>
        <w:rPr/>
        <w:t>Lovasságot nagyon ritkán alkalmaztak az asszírok és egyéb mezopotámiaiak, egészen a Kr.e. 9. századig, II. Tukulti-Ninurta uralkodása alatt tesznek róla először említést. Ezelőtt sok nomád és sztyeppei harcos törzs (pl. az iráni médek), akik elsősorban lovasságot alkalmaztak, fosztogattak asszír területeken. Az asszíroknak lépniük kellett valamit a hadviselésnek eme mozgékony formája ellen, így saját fegyvernemükben győzték le a nomádokat. A lovasság meghonosítása nem volt nehézségektől mentes, lovasíjászokat rendszeresítettek, de azok nem tudták egyszerre kezelni a lovak gyeplőjét és az íjukat.  II.  Assur-nászir-apli uralkodása (i.e 883-859) alatt ez úgy lett megoldva, hogy a lovasok párokat alkottak, az egyik fogta mindkét gyeplőt, a másik lőtt az íjjal. Később, III. Tukulti-apir-ésarra uralkodása idején már lándzsával voltak felszerelve a lovasok, továbbra is párokat alkottak, de minkét lovas a saját lovát irányította és a saját lándzsájával küzdött. Az i.e. 7 századra a lovasok egy íjjal és egy lándzsával voltak felszerelve, a lovasokat és a lovakat egyaránt könnyű páncél védte. A lovak folyamatos beszerzése nélkül az asszír hadigépezet összeomlott volna. Lovakat beszereztek fosztogató hadjáratokon elsősorban szkítáktól egyéb sztyeppei népektől elrabolva, vazallus államoktól, de tenyésztettek lovakat belföldön is.</w:t>
      </w:r>
    </w:p>
    <w:p>
      <w:pPr>
        <w:pStyle w:val="Normal"/>
        <w:rPr/>
      </w:pPr>
      <w:r>
        <w:rPr/>
      </w:r>
    </w:p>
    <w:p>
      <w:pPr>
        <w:pStyle w:val="Normal"/>
        <w:rPr>
          <w:sz w:val="28"/>
          <w:szCs w:val="28"/>
        </w:rPr>
      </w:pPr>
      <w:r>
        <w:rPr>
          <w:sz w:val="28"/>
          <w:szCs w:val="28"/>
        </w:rPr>
        <w:t>Gyalogság</w:t>
      </w:r>
    </w:p>
    <w:p>
      <w:pPr>
        <w:pStyle w:val="Normal"/>
        <w:rPr>
          <w:sz w:val="28"/>
          <w:szCs w:val="28"/>
        </w:rPr>
      </w:pPr>
      <w:r>
        <w:rPr>
          <w:sz w:val="28"/>
          <w:szCs w:val="28"/>
        </w:rPr>
      </w:r>
    </w:p>
    <w:p>
      <w:pPr>
        <w:pStyle w:val="Normal"/>
        <w:rPr/>
      </w:pPr>
      <w:r>
        <w:rPr/>
        <w:t>Míg a lovasság a legdrágább és legeffektívebb részét adta a hadseregnek, a gyalogság olcsóbb volt, de nagyobb létszámú. A gyalogságot egyaránt alkották asszírok és külföldiek. Az íjászok alkották a gyalogság többségét. II. Assur-nászir-apli uralkodásától kezdve az íjászok pajzsviselőkkel voltak társítva, a parittyások céloztak az ellenségre, hogy azok lejjebb vegyék a pajzsukat hogy a kövek ellen tudjanak védekezni, ezáltal az íjászok a pajzsuk felett le tudták lőni az ellenséget. Ostromoknál az íjak elűzték a védőket a falaktól, így az ostromgépek zavartalanul haladhattak. Az íjtól függően az íjászok 250-650 méter közötti távolságra is el tudtak lőni. Lándzsások III. Tukulti-apir-ésarra uralkodása idején jelentek meg.</w:t>
      </w:r>
    </w:p>
    <w:p>
      <w:pPr>
        <w:pStyle w:val="Normal"/>
        <w:rPr/>
      </w:pPr>
      <w:r>
        <w:rPr/>
      </w:r>
    </w:p>
    <w:p>
      <w:pPr>
        <w:pStyle w:val="Normal"/>
        <w:rPr>
          <w:sz w:val="28"/>
          <w:szCs w:val="28"/>
        </w:rPr>
      </w:pPr>
      <w:r>
        <w:rPr>
          <w:sz w:val="28"/>
          <w:szCs w:val="28"/>
        </w:rPr>
        <w:t>Ostromlás</w:t>
      </w:r>
    </w:p>
    <w:p>
      <w:pPr>
        <w:pStyle w:val="Normal"/>
        <w:rPr>
          <w:sz w:val="28"/>
          <w:szCs w:val="28"/>
        </w:rPr>
      </w:pPr>
      <w:r>
        <w:rPr>
          <w:sz w:val="28"/>
          <w:szCs w:val="28"/>
        </w:rPr>
      </w:r>
    </w:p>
    <w:p>
      <w:pPr>
        <w:pStyle w:val="Normal"/>
        <w:rPr/>
      </w:pPr>
      <w:r>
        <w:rPr/>
        <w:t>Egy időben az asszírok ellen senki sem szeretett nyílt terepen összecsapni, mert az biztos vereséggel járt volna, így legtöbbször ha konfliktus tört ki Asszíria és bármely más állam között, azok inkább bevonultak egy erődített helyre. Ennek következtében az asszírok mestereivé váltak az ostromlásnak. Ostromnál az asszírok megerősített tábort építenek, innen irányítják a hadműveleteket, bekerítették a várost, hogy elzárják a külvilágtól, ha nem volt más lehetőség, kiéheztették a védőket. Az asszírok rendelkeztek ostromgépekkel, faltörő kosokkal és ostromtornyokkal. Voltak különleges egységek, amelyek alagutakat ástak a falak alatt, ezzel beomlasztva annak egyes szakaszait. Az ostromok során szerzett tapasztalatokat lejegyezték, és a birodalom katonai iskoláiban oktatták őket (az asszírok hoztak létre először katonai iskolákat.).</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sz w:val="32"/>
          <w:szCs w:val="32"/>
        </w:rPr>
      </w:pPr>
      <w:r>
        <w:rPr>
          <w:sz w:val="32"/>
          <w:szCs w:val="32"/>
        </w:rPr>
      </w:r>
    </w:p>
    <w:p>
      <w:pPr>
        <w:pStyle w:val="Normal"/>
        <w:rPr>
          <w:sz w:val="32"/>
          <w:szCs w:val="32"/>
        </w:rPr>
      </w:pPr>
      <w:r>
        <w:rPr>
          <w:sz w:val="32"/>
          <w:szCs w:val="32"/>
        </w:rPr>
        <w:t>Perzsa birodalom</w:t>
      </w:r>
    </w:p>
    <w:p>
      <w:pPr>
        <w:pStyle w:val="Normal"/>
        <w:rPr>
          <w:sz w:val="32"/>
          <w:szCs w:val="32"/>
        </w:rPr>
      </w:pPr>
      <w:r>
        <w:rPr>
          <w:sz w:val="32"/>
          <w:szCs w:val="32"/>
        </w:rPr>
      </w:r>
    </w:p>
    <w:p>
      <w:pPr>
        <w:pStyle w:val="Normal"/>
        <w:rPr/>
      </w:pPr>
      <w:r>
        <w:rPr/>
        <w:t>Nagy Kürosz uralkodása alatt létfontosságú volt egy professzionális hadsereg létrehozása a béke fenntartásához, a király hatalmának megerősítéséhez lázadások és külföldi fenyegetések esetén. Kürosz egy erős szárazföldi hadsereget hozott létre, amivel hadjáratokat vezetett Babilóniába, Lüdiába, Kis-Ázsiába és a mai Pakisztán és Türkmenisztán területére. Halála után Kürosz fia, Kambüszész, a III. Pszammetik fáraó uralkodása alatt álló Egyiptom ellen harcolt. A perzsa gyalogság elit egysége a halhatatlanok voltak. Nevüket onnan kapták hogy a veszteségeiket azonnal pótolták, így létszámuk mindig 10000 volt. Íjakkal, rövid lándzsával, tőrrel, kardal, kis pajzzsal és pikkelypáncéllal voltak felszerelve.</w:t>
      </w:r>
    </w:p>
    <w:p>
      <w:pPr>
        <w:pStyle w:val="Normal"/>
        <w:rPr/>
      </w:pPr>
      <w:r>
        <w:rPr/>
      </w:r>
    </w:p>
    <w:p>
      <w:pPr>
        <w:pStyle w:val="Normal"/>
        <w:rPr>
          <w:sz w:val="28"/>
          <w:szCs w:val="28"/>
        </w:rPr>
      </w:pPr>
      <w:r>
        <w:rPr>
          <w:sz w:val="28"/>
          <w:szCs w:val="28"/>
        </w:rPr>
        <w:t>Hadiflotta</w:t>
      </w:r>
    </w:p>
    <w:p>
      <w:pPr>
        <w:pStyle w:val="Normal"/>
        <w:rPr>
          <w:sz w:val="28"/>
          <w:szCs w:val="28"/>
        </w:rPr>
      </w:pPr>
      <w:r>
        <w:rPr>
          <w:sz w:val="28"/>
          <w:szCs w:val="28"/>
        </w:rPr>
      </w:r>
    </w:p>
    <w:p>
      <w:pPr>
        <w:pStyle w:val="Normal"/>
        <w:rPr/>
      </w:pPr>
      <w:r>
        <w:rPr/>
        <w:t xml:space="preserve">Először I. Dareiosz építetett flottát, hogy a görög városállamokat le tudja győzni. A flotta személyzetét elsősorban nem perzsák, hanem föníciaiak, egyiptomiak, ciprusiak, és görögök alkották. Az első hajókat a föníciai Szidónban építették, később a birodalom többi részén is építettek hajókat. A hajók 40 méter hosszúak és 6 méter szélesek voltak, egyszerre 300 katonát tudtak szállítani. </w:t>
      </w:r>
    </w:p>
    <w:p>
      <w:pPr>
        <w:pStyle w:val="Normal"/>
        <w:rPr/>
      </w:pPr>
      <w:r>
        <w:rPr/>
      </w:r>
    </w:p>
    <w:p>
      <w:pPr>
        <w:pStyle w:val="Normal"/>
        <w:rPr>
          <w:sz w:val="40"/>
          <w:szCs w:val="40"/>
        </w:rPr>
      </w:pPr>
      <w:r>
        <w:rPr>
          <w:sz w:val="40"/>
          <w:szCs w:val="40"/>
        </w:rPr>
      </w:r>
    </w:p>
    <w:p>
      <w:pPr>
        <w:pStyle w:val="Normal"/>
        <w:rPr/>
      </w:pPr>
      <w:r>
        <w:rPr>
          <w:sz w:val="40"/>
          <w:szCs w:val="40"/>
        </w:rPr>
        <w:t>Ókori Hellász</w:t>
      </w:r>
    </w:p>
    <w:p>
      <w:pPr>
        <w:pStyle w:val="Normal"/>
        <w:rPr>
          <w:sz w:val="36"/>
          <w:szCs w:val="36"/>
        </w:rPr>
      </w:pPr>
      <w:r>
        <w:rPr>
          <w:sz w:val="36"/>
          <w:szCs w:val="36"/>
        </w:rPr>
      </w:r>
    </w:p>
    <w:p>
      <w:pPr>
        <w:pStyle w:val="Normal"/>
        <w:rPr>
          <w:sz w:val="36"/>
          <w:szCs w:val="36"/>
        </w:rPr>
      </w:pPr>
      <w:r>
        <w:rPr>
          <w:sz w:val="36"/>
          <w:szCs w:val="36"/>
        </w:rPr>
        <w:t>Athén</w:t>
      </w:r>
    </w:p>
    <w:p>
      <w:pPr>
        <w:pStyle w:val="Normal"/>
        <w:rPr>
          <w:sz w:val="36"/>
          <w:szCs w:val="36"/>
        </w:rPr>
      </w:pPr>
      <w:r>
        <w:rPr>
          <w:sz w:val="36"/>
          <w:szCs w:val="36"/>
        </w:rPr>
      </w:r>
    </w:p>
    <w:p>
      <w:pPr>
        <w:pStyle w:val="Normal"/>
        <w:rPr/>
      </w:pPr>
      <w:r>
        <w:rPr/>
        <w:t>A sorozott hadsereget 10 sztratégosz irányította, akik egyszerre voltak hadvezérek, admirálisok és hadügyminiszterek. Hasonlóan a többi görög államhoz, Athén hadseregét is jórészt hopliták alkották. Minden hoplitához társult egy könnyű fegyverzetű kiszolgáló ember, akik a málha nagy részét és a hoplita pajzsát hordozták a csata kezdetéig, ők maguk hajítódárdával, néha parittyával vagy íjjal voltak felfegyverezve. Athén rendelkezett egy nagyjából 1000 fős lovassággal, amit a gazdagabb polgárok alkottak, akik a saját lovukat szerelték fel. A lovasság elég gyenge volt, nem használtak nyerget, leginkább arra volt jó hogy távolról hajítódárdákat dobjon az ellenségre, majd visszavonuljon a hopliták mögé.</w:t>
      </w:r>
    </w:p>
    <w:p>
      <w:pPr>
        <w:pStyle w:val="Normal"/>
        <w:rPr/>
      </w:pPr>
      <w:r>
        <w:rPr/>
        <w:t xml:space="preserve">Athén rendelkezett a legnagyobb flottával a görög városállamok közül. Hajóik a többi görög államhoz hasonlóan három evezősoros triérészek voltak, amik egyszerre 170 embert tudtak szállítani. A hajók elején döfőorr volt, amivel az ellenség hajóiban tettek kárt.  </w:t>
      </w:r>
    </w:p>
    <w:p>
      <w:pPr>
        <w:pStyle w:val="Normal"/>
        <w:rPr/>
      </w:pPr>
      <w:r>
        <w:rPr/>
      </w:r>
    </w:p>
    <w:p>
      <w:pPr>
        <w:pStyle w:val="Normal"/>
        <w:rPr>
          <w:sz w:val="32"/>
          <w:szCs w:val="32"/>
        </w:rPr>
      </w:pPr>
      <w:r>
        <w:rPr>
          <w:sz w:val="32"/>
          <w:szCs w:val="32"/>
        </w:rPr>
        <w:t>Hopliták</w:t>
      </w:r>
    </w:p>
    <w:p>
      <w:pPr>
        <w:pStyle w:val="Normal"/>
        <w:rPr>
          <w:sz w:val="32"/>
          <w:szCs w:val="32"/>
        </w:rPr>
      </w:pPr>
      <w:r>
        <w:rPr>
          <w:sz w:val="32"/>
          <w:szCs w:val="32"/>
        </w:rPr>
      </w:r>
    </w:p>
    <w:p>
      <w:pPr>
        <w:pStyle w:val="Normal"/>
        <w:rPr/>
      </w:pPr>
      <w:r>
        <w:rPr/>
        <w:t xml:space="preserve">A i.e. 8-7 században jelentek meg. szabad polgárok alkották, akik saját maguk vették meg fegyverzetüket. A  legtöbb görög városállamban a polgárok alapvető kiképzést kaptak, majd bizonyos ideig katonai szolgálatot teljesítettek. A pelloponészoszi háborúban jelentőségük csökkent, fegyverzetük is könnyebb lett. Felszerelésük mellvértből, sisakból, nagy kerek pajzsból (hoplon, amiről a nevüket kapták), lábszárvédőből, lándzsából és kardból állt. </w:t>
      </w:r>
    </w:p>
    <w:p>
      <w:pPr>
        <w:pStyle w:val="Normal"/>
        <w:rPr/>
      </w:pPr>
      <w:r>
        <w:rPr/>
      </w:r>
    </w:p>
    <w:p>
      <w:pPr>
        <w:pStyle w:val="Normal"/>
        <w:rPr>
          <w:sz w:val="32"/>
          <w:szCs w:val="32"/>
        </w:rPr>
      </w:pPr>
      <w:r>
        <w:rPr>
          <w:sz w:val="32"/>
          <w:szCs w:val="32"/>
        </w:rPr>
        <w:t>Phalanx</w:t>
      </w:r>
    </w:p>
    <w:p>
      <w:pPr>
        <w:pStyle w:val="Normal"/>
        <w:rPr>
          <w:sz w:val="32"/>
          <w:szCs w:val="32"/>
        </w:rPr>
      </w:pPr>
      <w:r>
        <w:rPr>
          <w:sz w:val="32"/>
          <w:szCs w:val="32"/>
        </w:rPr>
      </w:r>
    </w:p>
    <w:p>
      <w:pPr>
        <w:pStyle w:val="Normal"/>
        <w:rPr/>
      </w:pPr>
      <w:r>
        <w:rPr/>
        <w:t>Megjelenésük nagyjából megegyezik a hopliták megjelenésével. Sűrű, tömör formáció, eleinte négy soros volt, ami az idő során fokozatosan nőtt, a makedónok már 16 sor mélységű phalanxot használtak. Az első sor katonái pajzsaikat összetartották, lándzsáikat előre szegezték, a hátsó sorokban a katonák lándzsáikat felfele tartották. A pajzsokat a bal oldalon tartották, így a jobb szárny különösen gyenge volt, hogy ezt kiegyensúlyozzák, ide a tapasztaltabb katonákat helyezték. Később a szárnyak védelmére lovasságot vezényeltek, a phalanx elé pedig könnyűgyalogos peltasztészeket helyeztek, akik lövedékekkel zavarták az ellenséges phalanxot. Két phalanx összecsapásánál nagyon fontos volt a katonák lelki ereje, fegyelme és kitartása, az alakzatot semmi esetre sem volt szabad elhagyni. A phalany gyengéi közé tartozott hogy nem volt kellőképpen rugalmas és mozgékony, oldalról és hátulról sebezhető volt, nehéz terepen akadályba ütközött az alakzat megtartása.</w:t>
      </w:r>
    </w:p>
    <w:p>
      <w:pPr>
        <w:pStyle w:val="Normal"/>
        <w:rPr/>
      </w:pPr>
      <w:r>
        <w:rPr/>
      </w:r>
    </w:p>
    <w:p>
      <w:pPr>
        <w:pStyle w:val="Normal"/>
        <w:rPr>
          <w:sz w:val="32"/>
          <w:szCs w:val="32"/>
        </w:rPr>
      </w:pPr>
      <w:r>
        <w:rPr>
          <w:sz w:val="32"/>
          <w:szCs w:val="32"/>
        </w:rPr>
        <w:t>Peltasztészek</w:t>
      </w:r>
    </w:p>
    <w:p>
      <w:pPr>
        <w:pStyle w:val="Normal"/>
        <w:rPr>
          <w:sz w:val="32"/>
          <w:szCs w:val="32"/>
        </w:rPr>
      </w:pPr>
      <w:r>
        <w:rPr>
          <w:sz w:val="32"/>
          <w:szCs w:val="32"/>
        </w:rPr>
      </w:r>
    </w:p>
    <w:p>
      <w:pPr>
        <w:pStyle w:val="Normal"/>
        <w:rPr/>
      </w:pPr>
      <w:r>
        <w:rPr/>
        <w:t xml:space="preserve"> </w:t>
      </w:r>
      <w:r>
        <w:rPr/>
        <w:t>Könnyűgyalogság, hajítódárdákkal, parittyával vagy íjjal voltak felszerelve és egy könnyű pajzsal, peltel, amiről a nevüket kapták. Kr.e. 390-ben jelentek meg, Athénban. A phalanx előtt vagy mellett harcoltak, az ellenség phalanxát igyekeztek lövedékieikkel megbontani.</w:t>
      </w:r>
    </w:p>
    <w:p>
      <w:pPr>
        <w:pStyle w:val="Normal"/>
        <w:rPr>
          <w:sz w:val="36"/>
          <w:szCs w:val="36"/>
        </w:rPr>
      </w:pPr>
      <w:r>
        <w:rPr>
          <w:sz w:val="36"/>
          <w:szCs w:val="36"/>
        </w:rPr>
      </w:r>
    </w:p>
    <w:p>
      <w:pPr>
        <w:pStyle w:val="Normal"/>
        <w:rPr>
          <w:sz w:val="36"/>
          <w:szCs w:val="36"/>
        </w:rPr>
      </w:pPr>
      <w:r>
        <w:rPr>
          <w:sz w:val="36"/>
          <w:szCs w:val="36"/>
        </w:rPr>
        <w:t>Spárta</w:t>
      </w:r>
    </w:p>
    <w:p>
      <w:pPr>
        <w:pStyle w:val="Normal"/>
        <w:rPr>
          <w:sz w:val="36"/>
          <w:szCs w:val="36"/>
        </w:rPr>
      </w:pPr>
      <w:r>
        <w:rPr>
          <w:sz w:val="36"/>
          <w:szCs w:val="36"/>
        </w:rPr>
      </w:r>
    </w:p>
    <w:p>
      <w:pPr>
        <w:pStyle w:val="Normal"/>
        <w:rPr/>
      </w:pPr>
      <w:r>
        <w:rPr/>
        <w:t xml:space="preserve">A mükénéi korban a többi mükénéi hadsereghez hasonlóan jórészt gyalogságból állt, akik kardokkal, lándzsákkal és egyszerű kerek pajzsokkal harcoltak. Ebben az időben a taktika nagyon egyszerű volt, általában csak lerohanták az ellenséget. Az elit használt harci szekereket, de csak szállításra szolgáltak. </w:t>
      </w:r>
    </w:p>
    <w:p>
      <w:pPr>
        <w:pStyle w:val="Normal"/>
        <w:rPr/>
      </w:pPr>
      <w:r>
        <w:rPr/>
        <w:t xml:space="preserve">Az archaikus korban átalakult a spártai társadalom, a i.e. 8. században alakult ki spárta katonai természete, a reformokat Lükurgosznak tulajdonítják. Kr.e. 750 körül Spárta terjeszkedni  kezdett, elfoglalta Lakóniát, majd az első messéniai háborúban Messénia termékeny vidékét. A i.e. 7. század elejére Argosz mellett Spárta lett a Pelloponészosz vezető hatalma. A Kr.e. 5. század elejére Spárta lett dél-Görögország és az újonnan alapított Pelloponészoszi szövetség vezető hatalma. Xerxész inváziója idején ők birtokolták a vezető szerepet a görög városok fölött, döntő szerepet játszottak a perzsák visszaverésében, mint például a thermophülai és a plataiai csatában. Viszont ezután Athén jelentősen megerősödött, mivel a Spártaiak nem tudtak távolabbi perzsa területeken hadjáratokat folytatni, a szövetségesek és a helóták is fellázadtak, i.e 464-ben földrengés is sújtotta őket. A pelloponészoszi háborúban való győzelem újra visszaállította Spárta vezető szerepét. Ez a felemelkedés nem tartott sokáig, mert a háborúk veszteségei nagyok voltak, továbbá a spártaiak konzervatív és szűklátókörű mentalitása sok korábbi szövetségest elidegenített. Kr.e. 371-ben a leuktrai csatában vereséget szenvedtek a thébaiaktól, aminek következtében elvesztették Messéniát, és egy kevés hatalommal rendelkező, elszigetelt városállammá degradálódott. </w:t>
      </w:r>
    </w:p>
    <w:p>
      <w:pPr>
        <w:pStyle w:val="Normal"/>
        <w:rPr/>
      </w:pPr>
      <w:r>
        <w:rPr/>
        <w:t>A spártai nép három osztályra tagolódott: A teljes polgárjogú spártai lakosok, akik földet kaptak katonai szolgálatukért cserébe. Ők adták a sereg hoplitáit, kizárólag katonák voltak.</w:t>
      </w:r>
    </w:p>
    <w:p>
      <w:pPr>
        <w:pStyle w:val="Normal"/>
        <w:rPr/>
      </w:pPr>
      <w:r>
        <w:rPr/>
        <w:t xml:space="preserve">A körüllakók, polgárjoggal nem rendelkező szabadok, könnyűgyalogságként és kisegítő csapatokként vettek részt a hadjáratokban. </w:t>
      </w:r>
    </w:p>
    <w:p>
      <w:pPr>
        <w:pStyle w:val="Normal"/>
        <w:rPr/>
      </w:pPr>
      <w:r>
        <w:rPr/>
        <w:t xml:space="preserve">A helóták csak a i.e. 5. századtól harcoltak kisebb csatákban könnyűgyalogosként. Később, amikor a polgárjoggal rendelkezőek száma lecsökkent, a spártaiak rákényszerültek arra, hogy felszabadítanak valamennyi helóták, és földet adjanak nekik, hogy ők is tudjanak hoplitaként harcba menni. </w:t>
      </w:r>
    </w:p>
    <w:p>
      <w:pPr>
        <w:pStyle w:val="Normal"/>
        <w:rPr/>
      </w:pPr>
      <w:r>
        <w:rPr/>
        <w:t>A spártai sereg névleg a két király irányítása alatt állt, eleinte mindkettő elment a hadjáratokra, majd a kre. 6. század után csak az egyik.</w:t>
      </w:r>
    </w:p>
    <w:p>
      <w:pPr>
        <w:pStyle w:val="Normal"/>
        <w:rPr/>
      </w:pPr>
      <w:r>
        <w:rPr/>
        <w:t>A fiúkat már 7 éves korukban elvették a családjuktól, hogy katonákat neveljenek belőlük. Egészen 30 éves korukig katonai közösségekben kellett élniük. 20 éves koruktól számítottak katonai szolgálatra alkalmasak. A hadikötelezettség 60 éves korig tartott, de az időseket csak komoly veszély esetén küldték harcba. A többi görög városállamhoz hasonlóan a spártai hadsereg is a phalanx felállásban harcoló nehézgyalogságon alapult. A spártaiak nem vittek végbe jelentős változtatásokat, de az állandó gyakorlat és a kiváló fegyelem összetartóbbá és effektívebbé tette a phalanxukat. A spártai hopliták is hasonló viseltek mint a többi görög hoplita, az egyetlen jelentős újításuk a bíborvörös tunika és köpeny, továbbá a hosszú haj, amit sokkal azután is fennmaradt hogy a többi görög állam már nem alkalmazta. A hagyományos phalanxot egészen III. Kleomenész uralkodásáig alkalmazták, ekkortól a makedón típusú phalanxot vették át, továbbá a szariszát (hosszú, akár 5-6 méteres gyalogsági lándzsa) is átvették. Spárta mindig is a szárazföldi haderőre fektette a hangsúlyt, a görög-perzsa háborúk idején egy 20 triérészből álló flottát vonultattak fel, de az egész görög szövetség flottáját ők irányították. A pelloponészoszi háború idején perzsa támogatással létrehoztak egy flottát, amivel meg tudták dönteni Athén fölényét az Égei-tengeren, de ez a dominancia nem tartott sokáig. Ezután továbbra is fenntartottak egy kis flottát, de hatékonysága korlátozott volt.</w:t>
      </w:r>
    </w:p>
    <w:p>
      <w:pPr>
        <w:pStyle w:val="Normal"/>
        <w:rPr/>
      </w:pPr>
      <w:r>
        <w:rPr/>
      </w:r>
    </w:p>
    <w:p>
      <w:pPr>
        <w:pStyle w:val="Normal"/>
        <w:rPr>
          <w:sz w:val="40"/>
          <w:szCs w:val="40"/>
        </w:rPr>
      </w:pPr>
      <w:r>
        <w:rPr>
          <w:sz w:val="40"/>
          <w:szCs w:val="40"/>
        </w:rPr>
        <w:t>Makedónia</w:t>
      </w:r>
    </w:p>
    <w:p>
      <w:pPr>
        <w:pStyle w:val="Normal"/>
        <w:rPr>
          <w:sz w:val="40"/>
          <w:szCs w:val="40"/>
        </w:rPr>
      </w:pPr>
      <w:r>
        <w:rPr>
          <w:sz w:val="40"/>
          <w:szCs w:val="40"/>
        </w:rPr>
      </w:r>
    </w:p>
    <w:p>
      <w:pPr>
        <w:pStyle w:val="Normal"/>
        <w:rPr/>
      </w:pPr>
      <w:r>
        <w:rPr/>
        <w:t xml:space="preserve">Az erős loavasság sosem volt jellemzője az ógörög hadseregeknek, ezzel szemben a makedón sereg elit egysége a hetarioszok (királyi társak) voltak, nehézlovasság, amit az ifjú makedón nemesek alkottak, rövidebb lovassági szariszával harcoltak, páncélzatuk a hoplitákénál könnyebb volt, II. Philipposz idején alakult meg, később III. Alexandrosz (Nagy Sándor) személyes parancsnoksága alatt álltak. Nagy Sándort hadjáratára 1800 heitariosz kísérte el, akiknek a száma folyamatosan nőtt a hadjárat során, a Makedóniából érkező erősítéseknek köszönhetően. A hetarioszok mellet a II. Philipposz által meghódított Thesszália is kitűnő lovasságot adott a makedón seregnek  A thesszáliai lovasok fegyverzete hasonló volt a hetarioszokéhoz, csak rövidebb lándzsájuk volt. Használtak könnyűlovasságot is, ami a csata idején a szárnyakat biztosította, de elláttak felderítő feladatokat is. Miután III. Alexandrosz visszafordult Indiából, a sereg kiegészült beduin törzsekből származó lovasíjászokkal, egyéb lovas löszvészekkel és ázsiai nehézlovassággal. A makedón phalanx katonái kisebb pajzsokat és nagyobb, akár 5,5 méter hosszú lándzákat (szarisza) hordtak. A makedón phalanx 8 vagy 16 sor mélységű volt, legkisebb egysége a 256 fős szüntagma volt. A makedón gyalogság elitjét a közepesen páncélozott hüpaszpisztészek, akiknek rövidebb szariszájuk és nagyobb pajzsuk volt mint a hagyományos görög hoplitáknak, előkelő makedón származásuk volt, ők alkották III. Alexandrosz gyalogos testőrségét. II. Philipposz és III. Alexandrosz is nagy mennyiségű zsoldost alkalmazott, többek között krétai íjászokat, pontoszi lándzásokat, phürgiai peltasztészokat. A makedónok építettek katapultokat és ballistákat, hogy az ostromlott városokat könnyebben el tudják foglalni, továbbá ostromtornyokat is építettek. </w:t>
      </w:r>
    </w:p>
    <w:p>
      <w:pPr>
        <w:pStyle w:val="Normal"/>
        <w:rPr/>
      </w:pPr>
      <w:r>
        <w:rPr/>
      </w:r>
    </w:p>
    <w:p>
      <w:pPr>
        <w:pStyle w:val="Normal"/>
        <w:rPr>
          <w:sz w:val="40"/>
          <w:szCs w:val="40"/>
        </w:rPr>
      </w:pPr>
      <w:r>
        <w:rPr>
          <w:sz w:val="40"/>
          <w:szCs w:val="40"/>
        </w:rPr>
        <w:t>Ókori Róma</w:t>
      </w:r>
    </w:p>
    <w:p>
      <w:pPr>
        <w:pStyle w:val="Normal"/>
        <w:rPr>
          <w:sz w:val="40"/>
          <w:szCs w:val="40"/>
        </w:rPr>
      </w:pPr>
      <w:r>
        <w:rPr>
          <w:sz w:val="40"/>
          <w:szCs w:val="40"/>
        </w:rPr>
      </w:r>
    </w:p>
    <w:p>
      <w:pPr>
        <w:pStyle w:val="Normal"/>
        <w:rPr>
          <w:sz w:val="36"/>
          <w:szCs w:val="36"/>
        </w:rPr>
      </w:pPr>
      <w:r>
        <w:rPr>
          <w:sz w:val="36"/>
          <w:szCs w:val="36"/>
        </w:rPr>
        <w:t>A királyság kora</w:t>
      </w:r>
    </w:p>
    <w:p>
      <w:pPr>
        <w:pStyle w:val="Normal"/>
        <w:rPr>
          <w:sz w:val="36"/>
          <w:szCs w:val="36"/>
        </w:rPr>
      </w:pPr>
      <w:r>
        <w:rPr>
          <w:sz w:val="36"/>
          <w:szCs w:val="36"/>
        </w:rPr>
      </w:r>
    </w:p>
    <w:p>
      <w:pPr>
        <w:pStyle w:val="Normal"/>
        <w:rPr/>
      </w:pPr>
      <w:r>
        <w:rPr/>
        <w:t>Egészen  i.e. 550-ig Róma nem rendelkezett nemzeti hadsereggel, csak klán alapú harcos csoportok voltak amik csak komoly külső fenyegetés esetén álltak össze egységes hadsereggé. i.e. 550 körül, Servius Tullius uralkodása idején egy hadsereg jött létre besorozott felnőtt férfi polgárokból. Ez a változás a nehézpáncélzat megjelenésének volt köszönhető. A királyság korának végéig a hadsereg 9000 fős volt, ebből 6000 nehézgyalogos (feltehetőleg görög stílusú hopliták), 2400 könnyűgyalogos és 600 könnyűlovas. Valószínű hogy a nehézgyalogság a nagyobb csatákban görög stílusú phalanx formációba volt állítva, de ilyen csatákat aránylag ritkán vívtak, a határ közeli rajtaütések és kisebb csetepaték gyakoribbak voltak.</w:t>
      </w:r>
    </w:p>
    <w:p>
      <w:pPr>
        <w:pStyle w:val="Normal"/>
        <w:rPr/>
      </w:pPr>
      <w:r>
        <w:rPr/>
      </w:r>
    </w:p>
    <w:p>
      <w:pPr>
        <w:pStyle w:val="Normal"/>
        <w:rPr>
          <w:sz w:val="36"/>
          <w:szCs w:val="36"/>
        </w:rPr>
      </w:pPr>
      <w:r>
        <w:rPr>
          <w:sz w:val="36"/>
          <w:szCs w:val="36"/>
        </w:rPr>
        <w:t>A köztársaság kora</w:t>
      </w:r>
    </w:p>
    <w:p>
      <w:pPr>
        <w:pStyle w:val="Normal"/>
        <w:rPr/>
      </w:pPr>
      <w:r>
        <w:rPr/>
      </w:r>
    </w:p>
    <w:p>
      <w:pPr>
        <w:pStyle w:val="Normal"/>
        <w:rPr/>
      </w:pPr>
      <w:r>
        <w:rPr/>
        <w:t>A köztársaság korai szakaszában a hadsereg nem változott, továbbra is 9000 főt számlált és a katonákat besorozták, de a sereg fel lett osztva két egyenlő részre a két consul között. Körülbelül i.e. 450-ig a különálló klán alapú haderők is megmaradtak, és a consul hatalma alá tartoztak, ha csak névleg is. i.e. 493-ban egy szövetség jött létre Róma és a többi latin városállam között, hogy egységesen tudjanak védekezni a szomszédos hegyi törzsek ellen, biztosítva egymásnak az egyenlő erőket a hadjáratok során egyesített irányítás alatt. Ez i.e. 358-ig állt fent. A köztársaság középső időszaka hadseregének, a Polübioszi (Polübiosz görög történetíró után, mivel ő szolgáltatta a legtöbb információt a római sereg ezen időszakáról.) hadseregnek központi újítása volt a csatasor irányított szervezése. Egyetlen nagy tömeg (a phalanx) helyett a rómaiak három vonalban álltak fel, kisebb, 120 fős egységekből (maniplusok), sakktáblaszerűen elrendezve. Ez sokkal nagyobb taktikai erőt és rugalmasságot adott a seregnek. Ez a struktúra valószínűleg i.e. 300 körül jelent meg, a Samnis háborúk idején. Szintén ebben az időszakban társult minden légióhoz egy ala, Róma itáliai szövetségeseiből (sociusokból) toborzott egység. Az utóbbiakat örökös katonai szövetség kötötte rómához, kb. 150 kis autonóm államot birtokoltak. A második pun háború idején jelent meg a hadsereg harmadik eleme, az Itálián kívüli zsoldosok, akik olyan fegyvernemeket képviselő egységek voltak, amik sem a légiókban, sem az alákban nem voltak megtalálhatóak, numida könnyűlovasok, krétai íjászok, baleár-szigeteki parittyások. A köztársaság korának ezen időszaka hadserege, mint a korábbi időszakokban nem tartalmazott professzionális katonákat, továbbra is sorozott hadsereg volt. A standard sorhadsereg létszáma a samnis háborúk idején megduplázódott, 9000-ről 18000-re, 2 légióról 4-re (consulonként 2), és társult hozzá 4 hasonló méretű szövetséges ala. A szolgálat a vagyonnal rendelkező, 16-46 éves polgárokra volt korlátozva. Az idősebb tisztek a lovagrendből kerültek ki. A magasabb társadalmi rétegek alkották a légiók lovasságát, az alacsonyabbak a gyalogságot. A proletárok nem szolgálhattak légiókban, ők a flottához kerültek evezősnek. A légió lovassága is megváltozott i.e. 300 körül, könnyű, páncélzat nélküli lovasságból nehéz, fémpáncélzatú lovasság lett. A köztársaság középső időszakának lovassága nagyon effektív volt Róma akkori ellenségei, a görögök és a gallok ellen, de a második Pun háborúban döntő vereséget szenvedtek a karthágói lovasoktól, ami hatalmas manőverezési rugalmasságot adott Hannibál numida könnyűlovasainak.</w:t>
      </w:r>
    </w:p>
    <w:p>
      <w:pPr>
        <w:pStyle w:val="Normal"/>
        <w:rPr>
          <w:sz w:val="28"/>
          <w:szCs w:val="28"/>
        </w:rPr>
      </w:pPr>
      <w:r>
        <w:rPr>
          <w:sz w:val="28"/>
          <w:szCs w:val="28"/>
        </w:rPr>
      </w:r>
    </w:p>
    <w:p>
      <w:pPr>
        <w:pStyle w:val="Normal"/>
        <w:rPr>
          <w:sz w:val="28"/>
          <w:szCs w:val="28"/>
        </w:rPr>
      </w:pPr>
      <w:r>
        <w:rPr>
          <w:sz w:val="28"/>
          <w:szCs w:val="28"/>
        </w:rPr>
        <w:t>Karthágó hadereje</w:t>
      </w:r>
    </w:p>
    <w:p>
      <w:pPr>
        <w:pStyle w:val="Normal"/>
        <w:rPr>
          <w:sz w:val="28"/>
          <w:szCs w:val="28"/>
        </w:rPr>
      </w:pPr>
      <w:r>
        <w:rPr>
          <w:sz w:val="28"/>
          <w:szCs w:val="28"/>
        </w:rPr>
      </w:r>
    </w:p>
    <w:p>
      <w:pPr>
        <w:pStyle w:val="Normal"/>
        <w:rPr/>
      </w:pPr>
      <w:r>
        <w:rPr/>
        <w:t xml:space="preserve">A pun háborúk kapcsán érdemes említést tenni Karthágó haderejéről is. A pun kultúra egyik fontos része volt az isteneknek való szentelés, így a görög források szentelt csapatoknak nevezett egységek voltak a Karthágói hadsereg elit egységei. Ezek tartalmaztak gyalogos és lovas egységeket is, az utóbbiak a város fiatal nemesei közül kerültek ki, akik katonai szolgálatnak szentelték az életüket. A zsoldosok képezték a karthágói haderő nagy részét, zsoldosokat egyaránt toboroztak karthágói irányítás alatt álló területekről és külföldről. Nehéz lenne megmondani, hogy mi volt a karthágói hadsereg tipikus felépítése, a pun háborúkban kapunk róluk jelentést, miszerint voltak benne ibériaiak, kelták (gallok), Baleár szigeteki parittyások, itáliaiak, szicíliai őslakos törzsek tagjai, feketeafrikiak, líbiaiak és libofőniciaiak (más néven afrikaiak), görögök, és természetesen punok Karthágóból és környező városaiból. A líbiaiak egyaránt szolgáltattak könnyű és nehézgyalogságot. A líbiai nehézgyalogság szoros formációban harcolt, hosszú lándzsákkal, kerek pajzsokkal és sisakokkal voltak felszerelve. A líbiai könnyűgyalogság dárdákat és kis pajzsot viselt, hasonlóan az ibériai könnyűgyalogosokhoz. Az ibériai könnyűgyalogosok lila szegélyű tunikát viseltek és bőr fejfedőt. Az ibériai nehézgyalogság egy sűrű phalanxban küzdött, hosszú dárdákat (angon), hosszú pajzsokat és rövid kardokat (falcata) hordtak. A szardíniai és gall gyalogság a nemzeti viseletében harcolt, de gyakran Karthágó fegyverezte fel őket. A líbiaiak, karthágói polgárok és a libofőniciaiak jól kiképzett, fegyelmezett lovasságot alkottak, lándzsákkal és kerek pajzsokkal felszerelve. Numidia kiváló könnyűlovasokat adott Karthágónak, hajítódárdákkal és kis kerek pajzzsal felszerelve, lovaikat kantár nélkül is tudták irányítani. A líbiaiak adtak a karthágói hadseregnek nehéz, négylovas harci szekereket. A karthágóiak használtak harci elefántokat Afrikában és tengerentúli hadjáratokban is, ennek leghíresebb példája Itália megtámadása. Ezek az elefántok a ma már kihalt észak afrikai elefántok (loxodonta pharaonesis) kisebbek voltak mint az afrikai vagy indiai elefántok. A csatákban pszichológiai fegyverként alkalmazták az elefántokat, megfélemlítették az ellenséges lovakat és embereket, vagy réseket alakítottak ki az ellenség vonalaiban, amit a karthágói gyalogság és lovasság ki tudott használni.   </w:t>
      </w:r>
    </w:p>
    <w:p>
      <w:pPr>
        <w:pStyle w:val="Normal"/>
        <w:rPr>
          <w:sz w:val="28"/>
          <w:szCs w:val="28"/>
        </w:rPr>
      </w:pPr>
      <w:r>
        <w:rPr>
          <w:sz w:val="28"/>
          <w:szCs w:val="28"/>
        </w:rPr>
      </w:r>
    </w:p>
    <w:p>
      <w:pPr>
        <w:pStyle w:val="Normal"/>
        <w:rPr/>
      </w:pPr>
      <w:r>
        <w:rPr/>
        <w:t>A köztársaság középső időszaka hadseregének hadműveleteit 3 fő részre oszthatjuk:</w:t>
      </w:r>
    </w:p>
    <w:p>
      <w:pPr>
        <w:pStyle w:val="Normal"/>
        <w:rPr/>
      </w:pPr>
      <w:r>
        <w:rPr/>
        <w:t>1. Az Itália fölötti hegemónia megszerzéséért folytatott küzdelem, különösen a samnis szövetség elleni háború (i.e. 338-264).</w:t>
      </w:r>
    </w:p>
    <w:p>
      <w:pPr>
        <w:pStyle w:val="Normal"/>
        <w:rPr/>
      </w:pPr>
      <w:r>
        <w:rPr/>
        <w:t>2. Az első és második Pun háború (i.e. 264-241, i.e. 218-201).</w:t>
      </w:r>
    </w:p>
    <w:p>
      <w:pPr>
        <w:pStyle w:val="Normal"/>
        <w:rPr/>
      </w:pPr>
      <w:r>
        <w:rPr/>
        <w:t>3. Küzdelem a hellenisztikus királyságokkal a kelet földközi térség irányításáért (i.e. 201-91)</w:t>
      </w:r>
    </w:p>
    <w:p>
      <w:pPr>
        <w:pStyle w:val="Normal"/>
        <w:rPr/>
      </w:pPr>
      <w:r>
        <w:rPr/>
        <w:t xml:space="preserve">Az első időszakban a hadsereg normális mérete 40000 körül volt (consulonként 20000). A második pun háború idején az összes Rómának szolgáló katona száma elérhette a 240000 fős csúcsot is. Mivel ennek az időszaknak a túlnyomó részében Róma háborúban ált, a Római és Itáliai munkaerő nagy megterhelésnek volt kitéve, de kiváló hadigépezetet adott. A második Pun háború idején a 16-46 év közötti lakosság kétharmada volt folyamatosan katonai szolgálatban. </w:t>
      </w:r>
    </w:p>
    <w:p>
      <w:pPr>
        <w:pStyle w:val="Normal"/>
        <w:rPr/>
      </w:pPr>
      <w:r>
        <w:rPr/>
      </w:r>
    </w:p>
    <w:p>
      <w:pPr>
        <w:pStyle w:val="Normal"/>
        <w:rPr/>
      </w:pPr>
      <w:r>
        <w:rPr/>
        <w:t>Egy legio felépítése a közép köztársaság korában a következő volt: Az első sorban a hastatusok harcoltak, 10 120 fős maniplust alkottak (összesen 1200 fő) . A második sorban álltak fel a princepsek, akik szintén 10 120 fős maniplust alkottak. A harmadik sorban a triariusok álltak fel 10 60 fős maniplusban (600 fő). A velesek 1200-an voltak, csoportokba osztva a maniplusok mellett. A legiokhoz tartoztak még szövetséges, lovassági és kisegítő csapatok is.</w:t>
      </w:r>
    </w:p>
    <w:p>
      <w:pPr>
        <w:pStyle w:val="Normal"/>
        <w:rPr/>
      </w:pPr>
      <w:r>
        <w:rPr/>
        <w:t>A római egységtípusokról</w:t>
      </w:r>
    </w:p>
    <w:p>
      <w:pPr>
        <w:pStyle w:val="Normal"/>
        <w:rPr/>
      </w:pPr>
      <w:r>
        <w:rPr/>
      </w:r>
    </w:p>
    <w:p>
      <w:pPr>
        <w:pStyle w:val="Normal"/>
        <w:rPr/>
      </w:pPr>
      <w:r>
        <w:rPr/>
        <w:t>Hastatusok: Miután a gallok i.e. 390-ben elfoglalták Etruriát, az alliai csatában az egész római sereg megsemmisült. Ez a hadsereg reformálására késztette a rómaiakat, a reformokat Marcus Furius Camillus vitte végbe. Ebben a rendszerben vagyon alapján osztották a sereget osztályokra, a hastatusok a harmadik legszegényebb egység voltak. 1,8 méteres lándzsával, hastával (amiről a nevüket is kapták) és scutummal, téglalap alakú pajzsal voltak felszerelve továbbá bronz sisakkal. Az ilyen típusú legioban 900 hastatus volt, akik 15 60 fős maniplust alkottak. A Krisztus előtti 3. századra újból megváltozott a hadsereg, az osztályokat vagyon helyett kor és tapasztalat szerint osztották be, a hastatusok lettek a legfiatalabb és legkevésbé tapasztalt katonák. A szerepük és a felszerelésük nem sokban változott, hasta helyett rövid kardot, gladiust viseltek, továbbá hordtak magukkal 2 pilumot, nehéz hajítódárdát. Miután eldobták a hajítódárdájukat, gyorsan lerohanták az ellenséget.</w:t>
      </w:r>
    </w:p>
    <w:p>
      <w:pPr>
        <w:pStyle w:val="Normal"/>
        <w:rPr/>
      </w:pPr>
      <w:r>
        <w:rPr/>
      </w:r>
    </w:p>
    <w:p>
      <w:pPr>
        <w:pStyle w:val="Normal"/>
        <w:rPr/>
      </w:pPr>
      <w:r>
        <w:rPr/>
        <w:t>Princepsek: A Camillusi rendszerben ők voltak a harmadik leggazdagabb katonák a triariusok után. A hastatusokhoz hasonlóan ők is hastával, scutummal, bronzsisakkal voltak felszerelve, viszont a páncélzatuk, a lánvért egy fokkal nagyobb védelmet nyújtott. A Camillusi legiokban hasonlóan a hastatusokhoz 15 60 fős maniplust alkottak, összesen 900-an. A i. e. 3. században a hastatusokhoz hasonlóan változtak meg, hasta helyett gladiust és 2 pilumot viseltek. Idősebbek és tapasztaltabbak voltak a hastatusoknál.</w:t>
      </w:r>
    </w:p>
    <w:p>
      <w:pPr>
        <w:pStyle w:val="Normal"/>
        <w:rPr/>
      </w:pPr>
      <w:r>
        <w:rPr/>
      </w:r>
    </w:p>
    <w:p>
      <w:pPr>
        <w:pStyle w:val="Normal"/>
        <w:rPr/>
      </w:pPr>
      <w:r>
        <w:rPr/>
        <w:t>Triariusok: Camillus hadseregreformjait követően ők voltak a második leggazdagabb katonák a lovas equitusok után. 2 méteres hastát és gladiust (84 cm) hordtak magukkal. Hoplitákként harcoltak, nagy kerek görög pajzsokat hordtak. Leginkább nehéz lemezpáncélt viseltek. 900 triarius alkotott 15 db 60 fős maniplust. A i.e. 3. században a triariusok alkották a sereg legidősebb és letapasztaltabb részét. A szerepük és a felszerelésük mindössze annyit változott hogy a korábbi kerek pajzs helyett scutumot viseltek. Létszámuk legionként 600-ra csökkent, 10 db 60 fős maniplust alkotva.</w:t>
      </w:r>
    </w:p>
    <w:p>
      <w:pPr>
        <w:pStyle w:val="Normal"/>
        <w:rPr/>
      </w:pPr>
      <w:r>
        <w:rPr/>
      </w:r>
    </w:p>
    <w:p>
      <w:pPr>
        <w:pStyle w:val="Normal"/>
        <w:rPr/>
      </w:pPr>
      <w:r>
        <w:rPr/>
        <w:t xml:space="preserve">Velesek: A i.e. 3. században jelentek meg, könnyűgyalogosok voltak, könnyű hajítódárdákkal, hastae velitares, kis kerek pajzzsal (kb. 90 cm átmérő) és gladiussal voltak felszererlve. A hastatusok előtt álltak fel, hajítódárdáikkal szétzilálták az ellenség sorait, majd a hastatusok mögé vonultak vissza. Általában ők küzdöttek harci szekerekkel és elefántokkal, ha azokkal az ellenség rendelkezett. Ők voltak a sereg legfiatalabb katonái, és általában a legszegényebbek. </w:t>
      </w:r>
    </w:p>
    <w:p>
      <w:pPr>
        <w:pStyle w:val="Normal"/>
        <w:rPr/>
      </w:pPr>
      <w:r>
        <w:rPr/>
      </w:r>
    </w:p>
    <w:p>
      <w:pPr>
        <w:pStyle w:val="Normal"/>
        <w:rPr>
          <w:sz w:val="36"/>
          <w:szCs w:val="36"/>
        </w:rPr>
      </w:pPr>
      <w:r>
        <w:rPr>
          <w:sz w:val="36"/>
          <w:szCs w:val="36"/>
        </w:rPr>
        <w:t>Marius hadseregreformja és a késő köztársaság kora</w:t>
      </w:r>
    </w:p>
    <w:p>
      <w:pPr>
        <w:pStyle w:val="Normal"/>
        <w:rPr>
          <w:sz w:val="36"/>
          <w:szCs w:val="36"/>
        </w:rPr>
      </w:pPr>
      <w:r>
        <w:rPr>
          <w:sz w:val="36"/>
          <w:szCs w:val="36"/>
        </w:rPr>
      </w:r>
    </w:p>
    <w:p>
      <w:pPr>
        <w:pStyle w:val="Normal"/>
        <w:rPr/>
      </w:pPr>
      <w:r>
        <w:rPr/>
        <w:t>I.e. 107-ben Mariusra bízták Iughurta numida király legyőzését. A hadseregben szolgáló parasztoknak egyre nagyobb teherré vált a szolgálat, mert földjüket nem tudták megművelni,  a gazdag polgárok pedig egyre több kisbirtokot vásároltak fel. Ezért Marius önkéntessé tette a szolgálatot, tehát a proletárok is beléphettek, akik ezt eddig nem tehették meg. Számukra a szolgálat azért volt kedvező mert zsoldot kaptak, majd miután 16 év szolgálati időt teljesítettek, földet kaptak. A fegyverzetet az állam biztosította. A különböző gyalogsági osztályok (pl.: hastatusok, princepsek, triariusok) megszűntek, az új legionarius gyalogság fegyverzete leginkább a hastatusokéra és a princepsekére emlékeztetett, pilumot, gladiust, pajzsot, mellvértet és sisakot hordtak. A málhájukat egy vállon átvetett boton cipelték, szükség esetén gyorsan le tudták dobni. Egyszerű és hatékony kiképzési módszert vezetett be, továbbá nagy hangsúlyt fektetett a fizikai erőnlétre.  A maniplusok helyett a cohorsok lettek a sereg legkissebb taktikai egységei (kb. 480 fő, az első cohors a többi 9-től eltérően 800 fős volt). A cohorsok centuriákra osztódtak, az első cohors 5 160 fős centuriára osztódott, a többi 9 6 80 fősre. Így egy legio létszáma lovasság nélkül 5120 fő volt.</w:t>
      </w:r>
    </w:p>
    <w:p>
      <w:pPr>
        <w:pStyle w:val="Normal"/>
        <w:rPr/>
      </w:pPr>
      <w:r>
        <w:rPr/>
      </w:r>
    </w:p>
    <w:p>
      <w:pPr>
        <w:pStyle w:val="Normal"/>
        <w:rPr>
          <w:sz w:val="36"/>
          <w:szCs w:val="36"/>
        </w:rPr>
      </w:pPr>
      <w:r>
        <w:rPr>
          <w:sz w:val="36"/>
          <w:szCs w:val="36"/>
        </w:rPr>
        <w:t>A Császárság kora</w:t>
      </w:r>
    </w:p>
    <w:p>
      <w:pPr>
        <w:pStyle w:val="Normal"/>
        <w:rPr>
          <w:sz w:val="36"/>
          <w:szCs w:val="36"/>
        </w:rPr>
      </w:pPr>
      <w:r>
        <w:rPr>
          <w:sz w:val="36"/>
          <w:szCs w:val="36"/>
        </w:rPr>
      </w:r>
    </w:p>
    <w:p>
      <w:pPr>
        <w:pStyle w:val="Normal"/>
        <w:rPr/>
      </w:pPr>
      <w:r>
        <w:rPr/>
        <w:t xml:space="preserve">Augustus császár hozta létre az auxiliát, a polgárjoggal nem rendelkező lakosokból verbuválva. Az auxiliák magukba foglaltak a legiokhoz hasonló, extra nehézgyalogságot, ők adták továbbá a sereg lovasságát (könnyű és nehézlovasságot egyaránt), könnyűgyaloságát, íjászait és egyéb különleges egységeket. A reguláris csapatok mellett a principátus időszakában alkalmaztak külföldi zsoldosokat is, akiket saját arisztokratáik vezettek, és hagyományos felszerelésükben harcoltak. Augustus uralkodásának végére a birodalom serege 25000 főt számlált, egyenlően elosztva 25 legio és kb. 250 auxilia között. 211-re a létszám 450000-re nőtt (33 legio, kb. 400 auxilia). 270 környékére lecsökkent a sereg létszáma járványok és a barbárok betörései miatt. Diolectianus uralkodása idején visszaállt a 400000 körüli létszám, de a korábbi 450000-as csúcsot nem érte el. Diolectianus a legiokat határ menti és szárazföldi egységekre osztotta, nőtt a lovasság szerepe, de továbbra is a gyalogság volt a meghatározó. A lovasság ilyenkor a sereg egyharmadát tették ki, de az egységek kisebbé válásával ez az arány egynegyedre változott. Nagyjából a lovasság fele nehézlovasság volt, akik lándzsával, kardokkal és vérttel voltak felszerelve. A könnyűlovasság a határ menti egységeknél voltak jellemzőek, jól alkalmazhatóak voltak járőrözésre. Erre az időre a gyalogság is megváltozott, lándzsát és egy gladiusnál hosszabb, vágásra alkalmasabb kardot, nagy ovális pajzsot viseltek, páncéljuk nem volt, a pajzs nyújtott nekik védelmet. Ahogy egyre több barbár költözött a római birodalom területére, úgy nőtt az arányuk a seregben is.   </w:t>
      </w:r>
    </w:p>
    <w:p>
      <w:pPr>
        <w:pStyle w:val="Normal"/>
        <w:rPr/>
      </w:pPr>
      <w:r>
        <w:rPr/>
      </w:r>
    </w:p>
    <w:p>
      <w:pPr>
        <w:pStyle w:val="Normal"/>
        <w:rPr>
          <w:sz w:val="36"/>
          <w:szCs w:val="36"/>
        </w:rPr>
      </w:pPr>
      <w:r>
        <w:rPr>
          <w:sz w:val="36"/>
          <w:szCs w:val="36"/>
        </w:rPr>
        <w:t>Hadiflotta</w:t>
      </w:r>
    </w:p>
    <w:p>
      <w:pPr>
        <w:pStyle w:val="Normal"/>
        <w:rPr>
          <w:sz w:val="36"/>
          <w:szCs w:val="36"/>
        </w:rPr>
      </w:pPr>
      <w:r>
        <w:rPr>
          <w:sz w:val="36"/>
          <w:szCs w:val="36"/>
        </w:rPr>
      </w:r>
    </w:p>
    <w:p>
      <w:pPr>
        <w:pStyle w:val="Normal"/>
        <w:rPr/>
      </w:pPr>
      <w:r>
        <w:rPr/>
        <w:t>Róma történelme során mindig a szárazföldi seregre helyezte a nagyobb hangsúlyt, így a flotta presztízse mindig alulmaradt a legiokkal szemben. A flotta i.e.  311-ben jelent meg, ilyenkor még csak 20 hajó alkotta, főként triérészek. Viszont ilyenkor még csak a kalózokkal küzdöttek, több tapasztalatuk nem volt, így a Tartenumiak könnyen legyőzték a római flottát. Az első pun háború idején Karthágó volt a Földközi-tenger nyugati medencéjének a legnagyobb tengeri hatalma. i.e. 261-ben a szenátus 100 5 evezősoros (quinquireme) és 20 3 evezősoros hadihajó építését rendelte el. Az első pun háborúban való győzelem jórészt Róma egyik haditengerészeti újításának volt köszönhető, a csapóhídnak. A csapóhíd végén kampók voltak, amik hozzárögzítették az ellenséges hajóhoz, így arra a legénység át tudott menni és le tudta győzni az ellenséges legénységet.  A i.e. 3 század második felére megjelentek a gályák. A második pun háborúra Róma vált a földközi térség vezető  tengeri hatalmává. Karthágó legyőzése után Róma a görög királyságokat győzte le, ez nem volt nagy kihívás a flotta számára. A i.e. 1. századra rengeteg problémát okozott a Földközi-tengeri kalózkodás, a szenátus Pompeiust bízta meg a probléma megoldásával, aki 12 részre osztotta fel a Földközi-tengert, a flottát pedig 13 részre, így könnyedén tudták ellenőrizni az egész földközi térséget. A második polgárháború döntő ütközete az actiumi tengeri csata volt i.e. 31-ben, Antonius és Kleopátra egyaránt elmenekült a csatából. Augustus uralkodása alatt a flotta fontos szerepet játszott a Germániai hadjáratokban a sereg utánpótlásában, az Elba torkolatáig is eljutottak a római hajók. 43 és 85 között Britannia meghódításában is nélkülözhetetlen szerepet játszottak. Később a jelentősége csökkent, mivel Rómának már nem volt méltó ellenfele a tengeren, csak belső konfliktusokban használták fel, akkor is főleg a seregek szállítására. Róma tengeri fölénye a Vandál királyság megjelenésével ért véget.</w:t>
      </w:r>
    </w:p>
    <w:p>
      <w:pPr>
        <w:pStyle w:val="Normal"/>
        <w:rPr>
          <w:sz w:val="40"/>
          <w:szCs w:val="40"/>
        </w:rPr>
      </w:pPr>
      <w:r>
        <w:rPr>
          <w:sz w:val="40"/>
          <w:szCs w:val="40"/>
        </w:rPr>
      </w:r>
    </w:p>
    <w:p>
      <w:pPr>
        <w:pStyle w:val="Normal"/>
        <w:rPr>
          <w:sz w:val="40"/>
          <w:szCs w:val="40"/>
        </w:rPr>
      </w:pPr>
      <w:r>
        <w:rPr>
          <w:sz w:val="40"/>
          <w:szCs w:val="40"/>
        </w:rPr>
        <w:t>Kora középkor</w:t>
      </w:r>
    </w:p>
    <w:p>
      <w:pPr>
        <w:pStyle w:val="Normal"/>
        <w:rPr>
          <w:sz w:val="40"/>
          <w:szCs w:val="40"/>
        </w:rPr>
      </w:pPr>
      <w:r>
        <w:rPr>
          <w:sz w:val="40"/>
          <w:szCs w:val="40"/>
        </w:rPr>
      </w:r>
    </w:p>
    <w:p>
      <w:pPr>
        <w:pStyle w:val="Normal"/>
        <w:rPr>
          <w:sz w:val="36"/>
          <w:szCs w:val="36"/>
        </w:rPr>
      </w:pPr>
      <w:r>
        <w:rPr>
          <w:sz w:val="36"/>
          <w:szCs w:val="36"/>
        </w:rPr>
        <w:t xml:space="preserve">Bizánci birodalom </w:t>
      </w:r>
    </w:p>
    <w:p>
      <w:pPr>
        <w:pStyle w:val="Normal"/>
        <w:rPr>
          <w:sz w:val="36"/>
          <w:szCs w:val="36"/>
        </w:rPr>
      </w:pPr>
      <w:r>
        <w:rPr>
          <w:sz w:val="36"/>
          <w:szCs w:val="36"/>
        </w:rPr>
      </w:r>
    </w:p>
    <w:p>
      <w:pPr>
        <w:pStyle w:val="Normal"/>
        <w:rPr/>
      </w:pPr>
      <w:r>
        <w:rPr/>
        <w:t>A késő római struktúra egészen a 7. századig megmaradt. Justinianus uralkodása idején a sereg része volt a Bizáncban állomásozó helyőrség, hagyományos római stílusú katonák, barbár önkéntesek és szövetségesek, határvédő egységek és lovasság. Justinianus uralkodása idején a birodalom seregének létszáma 300000 és 350000 közé tehető. Ekkoriban a sereget elsősorban arra alakították át, hogy szükség esetén le tudják győzni a Szasszanida Perzsa birodalmat, ezért főleg a páncélzatot vették át a perzsáktól. Iustinianus hódításaihoz is erős hadseregre volt szüksége, hiszen visszafoglalta Itáliát, Észak-Afrika és Hispánia bizonyos területeit. A 7. században a birodalmat themákra osztották fel, ezek közigazgatási egységek voltak. A themák irányítását sztratégoszok látták el, akik egyszerre voltak polgári és katonai vezetők. A 7. és 8. században az arab terjeszkedés következtében elvesztették Egyiptomot, Palesztinát, Szíriát és Szicíliát, viszont 740-ben sikerült megállítaniuk az arabokat Kis-Ázsiában. A flotta is az Római birodalom öröksége volt, a birodalom kettéválása után Bizánc továbbvitte az egykori rendszert. A 6. században Justinianus visszahódította a Földközi  térség nagy részét, így a flotta is újjáéledt. A 7. században az arabok elkezdték építeni a flottájukat, így azok már nem csak szárazföldön jelentettek veszélyt. A bizánciak kifejlesztették a görögtüzet, aminek köszönhetően vissza tudták verni az arabokat. A görögtűz előnye volt hogy a víz nem tudta eloltani.</w:t>
      </w:r>
    </w:p>
    <w:p>
      <w:pPr>
        <w:pStyle w:val="Normal"/>
        <w:rPr/>
      </w:pPr>
      <w:r>
        <w:rPr/>
      </w:r>
    </w:p>
    <w:p>
      <w:pPr>
        <w:pStyle w:val="Normal"/>
        <w:rPr/>
      </w:pPr>
      <w:r>
        <w:rPr/>
      </w:r>
    </w:p>
    <w:p>
      <w:pPr>
        <w:pStyle w:val="Normal"/>
        <w:rPr>
          <w:sz w:val="36"/>
          <w:szCs w:val="36"/>
        </w:rPr>
      </w:pPr>
      <w:r>
        <w:rPr>
          <w:sz w:val="36"/>
          <w:szCs w:val="36"/>
        </w:rPr>
        <w:t>Arab birodalom</w:t>
      </w:r>
    </w:p>
    <w:p>
      <w:pPr>
        <w:pStyle w:val="Normal"/>
        <w:rPr>
          <w:sz w:val="36"/>
          <w:szCs w:val="36"/>
        </w:rPr>
      </w:pPr>
      <w:r>
        <w:rPr>
          <w:sz w:val="36"/>
          <w:szCs w:val="36"/>
        </w:rPr>
      </w:r>
    </w:p>
    <w:p>
      <w:pPr>
        <w:pStyle w:val="Normal"/>
        <w:rPr/>
      </w:pPr>
      <w:r>
        <w:rPr/>
        <w:t xml:space="preserve">Kizárólag muszlimok léphettek be a seregbe reguláris csapatokként. A sereg főként a gyalogságon alapult, 2,5 méteres lándzsákkal és kardokkal harcoltak, alkalmaztak íjászokat is hogy meggyengítsék az ellenséget. A gyalogság ismétlődő rohamokat és színlelt megfutamodásokat hajtott végre. A lovasság lándzsái akár 5,5 méter hosszúak is voltak, ők is viseltek kardokat. A lovasság általában azután támadott, miután az ellenség gyalogságát már meggyengítette az ő gyalogságuk. Végrehajtottak oldalról támadó és bekerítő hadműveleteket is. Ostromlásnál alkalmaztak katapultokat, ostromtornyokat, és faltörő kosokat is. A katonákat megtanították lovagolni, íjat használni és úszni. </w:t>
      </w:r>
    </w:p>
    <w:p>
      <w:pPr>
        <w:pStyle w:val="Normal"/>
        <w:rPr/>
      </w:pPr>
      <w:r>
        <w:rPr/>
      </w:r>
    </w:p>
    <w:p>
      <w:pPr>
        <w:pStyle w:val="Normal"/>
        <w:rPr>
          <w:sz w:val="36"/>
          <w:szCs w:val="36"/>
        </w:rPr>
      </w:pPr>
      <w:r>
        <w:rPr>
          <w:sz w:val="36"/>
          <w:szCs w:val="36"/>
        </w:rPr>
        <w:t>Frank birodalom</w:t>
      </w:r>
    </w:p>
    <w:p>
      <w:pPr>
        <w:pStyle w:val="Normal"/>
        <w:rPr>
          <w:sz w:val="36"/>
          <w:szCs w:val="36"/>
        </w:rPr>
      </w:pPr>
      <w:r>
        <w:rPr>
          <w:sz w:val="36"/>
          <w:szCs w:val="36"/>
        </w:rPr>
      </w:r>
    </w:p>
    <w:p>
      <w:pPr>
        <w:pStyle w:val="Normal"/>
        <w:rPr/>
      </w:pPr>
      <w:r>
        <w:rPr/>
        <w:t xml:space="preserve">539-ben Prokópiosz leírásából az derül ki hogy a lovasság a kisebb részét alkotja a seregnek és lándzsákkal voltak felfegyverezve. A gyalogság kardot, hajítóbaltát és pajzsot hordott magával. A hajítóbalták szára rövid volt, feje pedig éles, rövis távolságról, jelzésre hajították az ellensége. Ebben az időben még nem használtak páncélzatot, sisakot is csak kevesen viseltek. A Nyugatrómai birodalom helyén létrejött királyságok hadseregeire erős római hatás volt jellemző. A sereget alkották frank, gallo-római, szász, alán és alemann katonák. A 6. század végére egy új eleme jelent meg a seregnek, egy adott területről besorozott sorhadsereg az összes alkalmas helyi férfiból, ezt általában háborúk idején alkalmazták. A 7. század végén és a 8. század elején jelent meg a nehézlovasság (lovagság). Innentől kezdve a lovagság vált a frank hadsereg legerősebb részévé, segítségével győzte le az arabokat Martell Károly Poitiersnél, és Nagy Károly hódításaiban is kulcszszerepet játszottak. </w:t>
      </w:r>
    </w:p>
    <w:p>
      <w:pPr>
        <w:pStyle w:val="Normal"/>
        <w:rPr/>
      </w:pPr>
      <w:r>
        <w:rPr/>
      </w:r>
    </w:p>
    <w:p>
      <w:pPr>
        <w:pStyle w:val="Normal"/>
        <w:rPr>
          <w:sz w:val="40"/>
          <w:szCs w:val="40"/>
        </w:rPr>
      </w:pPr>
      <w:r>
        <w:rPr>
          <w:sz w:val="40"/>
          <w:szCs w:val="40"/>
        </w:rPr>
        <w:t>A honfoglalás</w:t>
      </w:r>
    </w:p>
    <w:p>
      <w:pPr>
        <w:pStyle w:val="Normal"/>
        <w:rPr>
          <w:sz w:val="40"/>
          <w:szCs w:val="40"/>
        </w:rPr>
      </w:pPr>
      <w:r>
        <w:rPr>
          <w:sz w:val="40"/>
          <w:szCs w:val="40"/>
        </w:rPr>
      </w:r>
    </w:p>
    <w:p>
      <w:pPr>
        <w:pStyle w:val="Normal"/>
        <w:rPr/>
      </w:pPr>
      <w:r>
        <w:rPr/>
        <w:t xml:space="preserve">A honfoglalás kori magyar sereg kizárólag könnyűlovasságból állt. A legfőbb fegyver a visszacsapó íj volt, közelharcban fokost, lándzsát, az előkelőbbek szablyát használtak. Szerették alkalmazni azt a taktikát, hogy megfutamodást színleltek, és amikor az ellenség üldözni kezdte őket, nyílesőt zúdítottak rájuk egyedi hátrafelé nyilazó technikájukkal. Később a nyugatiak kiismerték a magyarok taktikáját és gyengéit, így 933-ban Merseburgnál és 955-ben Augsburgnál is legyőzte őket a nehézlovasságon alapuló keleti frank, majd német-római sereg. Az államalapítás után elkezdték átvenni a nyugati fegyvereket, páncélzatot és taktikákat, de továbbra is a könnyűlovasság maradt a legáltalánosabb eleme a magyar hadseregnek. </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LfejChar">
    <w:name w:val="Élőfej Char"/>
    <w:basedOn w:val="Bekezdsalapbettpusa"/>
    <w:qFormat/>
    <w:rPr>
      <w:sz w:val="24"/>
      <w:szCs w:val="24"/>
    </w:rPr>
  </w:style>
  <w:style w:type="character" w:styleId="LlbChar">
    <w:name w:val="Élőláb Char"/>
    <w:basedOn w:val="Bekezdsalapbettpusa"/>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7T15:48:00Z</dcterms:created>
  <dc:creator>OR 96</dc:creator>
  <dc:description/>
  <cp:keywords/>
  <dc:language>en-US</dc:language>
  <cp:lastModifiedBy>user</cp:lastModifiedBy>
  <dcterms:modified xsi:type="dcterms:W3CDTF">2011-06-09T15:09:00Z</dcterms:modified>
  <cp:revision>58</cp:revision>
  <dc:subject/>
  <dc:title>Őskor</dc:title>
</cp:coreProperties>
</file>